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0"/>
        </w:rPr>
      </w:pPr>
      <w:r>
        <w:rPr>
          <w:rFonts w:cs="Arial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11 -</w:t>
      </w:r>
      <w:r>
        <w:rPr/>
        <w:t xml:space="preserve"> </w:t>
      </w:r>
      <w:r>
        <w:rPr>
          <w:rFonts w:cs="Arial" w:ascii="Calibri" w:hAnsi="Calibri"/>
          <w:b/>
          <w:color w:val="1F4E79"/>
        </w:rPr>
        <w:t>POJEMNIKI NA PRÓBKI HISTOPATOLOGICZNE</w:t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134"/>
        <w:gridCol w:w="662"/>
        <w:gridCol w:w="1172"/>
        <w:gridCol w:w="1085"/>
        <w:gridCol w:w="778"/>
        <w:gridCol w:w="1089"/>
        <w:gridCol w:w="1024"/>
        <w:gridCol w:w="1577"/>
      </w:tblGrid>
      <w:tr>
        <w:trPr>
          <w:trHeight w:val="6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</w:tr>
      <w:tr>
        <w:trPr>
          <w:trHeight w:val="1969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ojemnik przeznaczony do transportu materiału chirurgicznego w formalinie, posiadający deklarację IVD, wykonany z PP z umieszczoną na nim na stałe etykietą posiadająca piktogramy i zwroty bezpieczeństwa dotyczące formaliny w języku polskim i miejscem na dane pacjenta, ze szczelnie zamykaną pokrywą na wcisk, z plombą która po zerwaniu ułatwia otwarcie pokrywy, o pojemności 1000-1200 ml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4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059" w:hRule="exac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ojemnik przeznaczony do transportu materiału chirurgicznego w formalinie, posiadający deklarację IVD, wykonany z PP z umieszczoną na nim na stałe etykietą posiadająca piktogramy i zwroty bezpieczeństwa dotyczące formaliny w języku polskim i miejscem na dane pacjenta, ze szczelnie zamykaną pokrywą na wcisk, z plombą która po zerwaniu ułatwia otwarcie pokrywy, o pojemności 2300-2500 ml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5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203" w:hRule="exac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ojemnik przeznaczony do transportu materiału chirurgicznego w formalinie, posiadający deklarację IVD, wykonany z PP z umieszczoną na nim na stałe etykietą posiadająca piktogramy i zwroty bezpieczeństwa dotyczące formaliny w języku polskim i miejscem na dane pacjenta, ze szczelnie zamykaną pokrywą na wcisk, z plombą która po zerwaniu ułatwia otwarcie pokrywy, o pojemności 5000-6000 ml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5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90" w:hRule="exact"/>
        </w:trPr>
        <w:tc>
          <w:tcPr>
            <w:tcW w:w="10312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168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11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1-12T09:48:00Z</cp:lastPrinted>
  <dcterms:modified xsi:type="dcterms:W3CDTF">2025-11-12T11:33:00Z</dcterms:modified>
  <cp:revision>25</cp:revision>
  <dc:subject/>
  <dc:title>SAC</dc:title>
</cp:coreProperties>
</file>